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ема-сдачи выполненны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договору на проведение экспертного иссле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 от «____» _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осква                                                                                «____»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(ФИО),  именуемый 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, именуемый в дальнейшем «Исполнитель», в лице заместителя директора </w:t>
      </w:r>
      <w:r>
        <w:rPr>
          <w:sz w:val="28"/>
          <w:szCs w:val="28"/>
          <w:u w:val="single"/>
        </w:rPr>
        <w:tab/>
        <w:t xml:space="preserve">                                </w:t>
        <w:tab/>
        <w:tab/>
        <w:t xml:space="preserve">         </w:t>
      </w:r>
      <w:r>
        <w:rPr>
          <w:sz w:val="28"/>
          <w:szCs w:val="28"/>
        </w:rPr>
        <w:t>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           </w:t>
        <w:tab/>
        <w:t xml:space="preserve">     </w:t>
      </w:r>
      <w:r>
        <w:rPr>
          <w:sz w:val="28"/>
          <w:szCs w:val="28"/>
        </w:rPr>
        <w:t>с другой стороны, составили настоящий 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Договору на проведение экспертного исследования № ________ от «____» ______________20__г. (далее – Договор) выполнены Исполнителем качественно и в срок. Претензий к Исполнителю по проведенному исследованию у Заказчика не имеется. Акт экспертного исследования Заказчиком получ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оимость выполненных работ составляет ________________ (_____________________________________________________) рублей ____ коп., в том числе НДС – 20 %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 вернул Заказчику все объекты и материалы, полученные Исполнителем согласно акту приема-передачи (Приложение № 3 к Договору) для проведения исследования по Договору. Претензий по количеству и состоянию полученных объектов и материалов у Заказчика к Исполнителю не имее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азчик _____________________________________/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  <w:lang w:val="en-US"/>
        </w:rPr>
        <w:t xml:space="preserve">                                                                  </w:t>
      </w:r>
      <w:r>
        <w:rPr>
          <w:sz w:val="18"/>
          <w:szCs w:val="18"/>
        </w:rPr>
        <w:t>(подпись)                             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 _________________________________/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 xml:space="preserve">(подпись)                                   м.п.  </w:t>
      </w:r>
      <w:r>
        <w:rPr>
          <w:sz w:val="18"/>
          <w:szCs w:val="18"/>
          <w:lang w:val="en-US"/>
        </w:rPr>
        <w:t xml:space="preserve">                                     </w:t>
      </w:r>
      <w:r>
        <w:rPr>
          <w:sz w:val="18"/>
          <w:szCs w:val="18"/>
        </w:rPr>
        <w:t xml:space="preserve">         (ФИО)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58:00Z</dcterms:created>
  <dc:creator>no name</dc:creator>
  <dc:description/>
  <cp:keywords/>
  <dc:language>en-US</dc:language>
  <cp:lastModifiedBy>Paul V. Leonov</cp:lastModifiedBy>
  <cp:lastPrinted>2011-09-14T11:33:00Z</cp:lastPrinted>
  <dcterms:modified xsi:type="dcterms:W3CDTF">2019-06-03T15:18:00Z</dcterms:modified>
  <cp:revision>8</cp:revision>
  <dc:subject/>
  <dc:title>Приложение № 4</dc:title>
</cp:coreProperties>
</file>