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Договор №_______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на проведение экспертного исследования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. Москва                                                                                «____»___________20__г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__________________________________________________________(наименование юридического лица) в лице ________________________________________ (должность представителя, ФИО), действующего на основании </w:t>
      </w:r>
      <w:r>
        <w:rPr>
          <w:sz w:val="28"/>
          <w:szCs w:val="28"/>
          <w:u w:val="single"/>
        </w:rPr>
        <w:t xml:space="preserve">     </w:t>
        <w:tab/>
        <w:t xml:space="preserve">                  </w:t>
        <w:tab/>
        <w:tab/>
        <w:t xml:space="preserve">                               </w:t>
      </w:r>
      <w:r>
        <w:rPr>
          <w:sz w:val="28"/>
          <w:szCs w:val="28"/>
        </w:rPr>
        <w:t xml:space="preserve"> ,  именуемый в дальнейшем «Заказчик», с одной стороны, и федеральное бюджетное учреждение Российский федеральный центр судебной экспертизы при Министерстве юстиции Российской Федерации (ФБУ РФЦСЭ при Минюсте России), именуемое в  дальнейшем «Исполнитель», в лице заместителя директора _____________________________________________________________, действующего на основании доверенности №</w:t>
      </w:r>
      <w:r>
        <w:rPr>
          <w:sz w:val="28"/>
          <w:szCs w:val="28"/>
          <w:u w:val="single"/>
        </w:rPr>
        <w:tab/>
        <w:tab/>
        <w:t xml:space="preserve">            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ab/>
        <w:t xml:space="preserve">                    </w:t>
        <w:tab/>
        <w:t xml:space="preserve">    </w:t>
      </w:r>
      <w:r>
        <w:rPr>
          <w:sz w:val="28"/>
          <w:szCs w:val="28"/>
        </w:rPr>
        <w:t>, с другой стороны, совместно именуемые «стороны», а по отдельности «сторона», заключили настоящий договор о нижеследующем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1.</w:t>
        <w:tab/>
        <w:t>Предмет договора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1. Заказчик поручает, а Исполнитель принимает на себя обязательство провести ________________экспертное исследование (далее – исследование, работы) объектов (материалов) Заказчика, указанных в Приложении № 3 к настоящему договору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2. Исследование проводится в объеме вопросов, указанных в Приложении № 1 к настоящему договору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3. По окончании проведения исследования Исполнитель составляет Акт экспертного исследования с приложениями и иллюстрациями, подписанный экспертом и заверенный печатью (далее – Акт экспертного исследования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4. Результаты работы по настоящему договору оформляются актом приема-сдачи выполненных работ, составленным в двух экземплярах (по одному экземпляру для каждой стороны) по форме согласно Приложению № 4 к настоящему договору, который подписывается сторонам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5. Срок проведения исследования исчисляется с момента передачи Заказчиком материалов (объектов) на исследование и перечисления денежных средств на лицевой счет Исполнителя в размере 100%, и составляет _________ рабочих дней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 не поступлении денежных средств в течение четырнадцати календарных дней с даты подписания настоящего договора материалы (объекты) возвращаются Заказчику без исполнения, путем их направления почтой по адресу, указанному в п. 2.7.1. настоящего договора, а при его отсутствии – по адресу, указанному в Разделе 9 настоящего договор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1. Заказчик обязуется по акту приема-передачи (Приложение № 3 к настоящему договору) предоставить в распоряжение Исполнителя материалы (объекты) в состоянии, доступном для проведения исследования, а также всю необходимую для проведения исследования информацию, не позднее 5 рабочих дней с момента подписания настоящего договора. В случае неисполнения Заказчиком условий настоящего пункта денежные средства, полученные Исполнителем по настоящему договору возвращаются Заказчику в порядке, предусмотренном п. 3.3. настоящего договор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Заказчик </w:t>
      </w:r>
      <w:r>
        <w:rPr>
          <w:b/>
          <w:i/>
          <w:sz w:val="28"/>
          <w:szCs w:val="28"/>
        </w:rPr>
        <w:t>дает / не дает</w:t>
      </w:r>
      <w:r>
        <w:rPr>
          <w:sz w:val="28"/>
          <w:szCs w:val="28"/>
        </w:rPr>
        <w:t xml:space="preserve"> согласие на </w:t>
      </w:r>
      <w:r>
        <w:rPr>
          <w:b/>
          <w:i/>
          <w:sz w:val="28"/>
          <w:szCs w:val="28"/>
        </w:rPr>
        <w:t>повреждение / видоизменение</w:t>
      </w:r>
      <w:r>
        <w:rPr>
          <w:sz w:val="28"/>
          <w:szCs w:val="28"/>
        </w:rPr>
        <w:t xml:space="preserve">, или </w:t>
      </w:r>
      <w:r>
        <w:rPr>
          <w:b/>
          <w:i/>
          <w:sz w:val="28"/>
          <w:szCs w:val="28"/>
        </w:rPr>
        <w:t>частичное / полное</w:t>
      </w:r>
      <w:r>
        <w:rPr>
          <w:sz w:val="28"/>
          <w:szCs w:val="28"/>
        </w:rPr>
        <w:t xml:space="preserve"> расходование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 представленного на исследование объекта, в случае проведения исследований по методике, связанной с внесением видоизменений в объект, его расходование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2. Заказчик не вправе требовать от Исполнителя нужных ему формулировок выводов по результатам проведенного иссле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3. Заказчик обязуется принять у Исполнителя Акт экспертного исследования, материалы (объекты) исследования и акт приема-сдачи выполненных работ, в том числе, в случае досрочного проведения Исполнителем исследован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Заказчик обязуется в течение десяти рабочих дней после получения подписать акт приема-сдачи выполненных работ в двух экземплярах и вернуть один экземпляр Исполнителю, либо представить мотивированное письменное возражение. В случае, если в указанный срок Заказчик не вернул подписанный им экземпляр акта приема-сдачи выполненных работ и не представил Исполнителю мотивированное письменное возражение, работы Исполнителя по настоящему договору считаются выполненными в полном объеме и надлежащим образом, а акт приема-сдачи выполненных работ – подписанны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Исполнитель обязуется провести исследование качественно и в полном объеме в согласованные сторонами срок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6. Исполнитель обязуется предоставить Заказчику текущие консультации по вопросам, которые могут возникнуть в процессе проведения исследован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Исполнитель обязуется после выполнения работ, в том числе, в случае досрочного выполнения, передать Заказчику все материалы (объекты) исследования, полученные Исполнителем по акту приема-передачи (Приложение № 3 к настоящему договору), Акт экспертного исследования и акт приема-сдачи выполненных работ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7.1. Акт экспертного исследования, материалы (объекты) исследования и акт приема-сдачи выполненных работ по согласию Заказчика, передаются ему путем (нужное указывается Заказчиком)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721360</wp:posOffset>
                </wp:positionH>
                <wp:positionV relativeFrom="paragraph">
                  <wp:posOffset>635</wp:posOffset>
                </wp:positionV>
                <wp:extent cx="1803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.65pt;mso-wrap-distance-left:0pt;mso-wrap-distance-right:9pt;mso-wrap-distance-top:0pt;mso-wrap-distance-bottom:0pt;margin-top:0.05pt;mso-position-vertical-relative:text;margin-left:56.8pt;mso-position-horizontal-relative:text">
                <v:fill opacity="0f"/>
                <v:textbox inset="0in,0in,0in,0in">
                  <w:txbxContent>
                    <w:tbl>
                      <w:tblPr>
                        <w:tblW w:w="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почтой по адресу: </w:t>
      </w:r>
      <w:r>
        <w:rPr/>
        <w:t>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96740</wp:posOffset>
                </wp:positionH>
                <wp:positionV relativeFrom="paragraph">
                  <wp:posOffset>635</wp:posOffset>
                </wp:positionV>
                <wp:extent cx="93726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"/>
                              <w:gridCol w:w="246"/>
                              <w:gridCol w:w="246"/>
                              <w:gridCol w:w="246"/>
                              <w:gridCol w:w="246"/>
                              <w:gridCol w:w="24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7.5pt;mso-wrap-distance-left:9.05pt;mso-wrap-distance-right:9.05pt;mso-wrap-distance-top:0pt;mso-wrap-distance-bottom:0pt;margin-top:0.05pt;mso-position-vertical-relative:text;margin-left:346.2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"/>
                        <w:gridCol w:w="246"/>
                        <w:gridCol w:w="246"/>
                        <w:gridCol w:w="246"/>
                        <w:gridCol w:w="246"/>
                        <w:gridCol w:w="24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40"/>
        <w:ind w:firstLine="1843"/>
        <w:jc w:val="both"/>
        <w:rPr/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suppressAutoHyphens w:val="true"/>
        <w:spacing w:lineRule="atLeast" w:line="14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suppressAutoHyphens w:val="true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и на руки Заказчику (представителю Заказчика, при наличии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721360</wp:posOffset>
                </wp:positionH>
                <wp:positionV relativeFrom="paragraph">
                  <wp:posOffset>635</wp:posOffset>
                </wp:positionV>
                <wp:extent cx="180340" cy="186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7pt;mso-wrap-distance-left:0pt;mso-wrap-distance-right:9pt;mso-wrap-distance-top:0pt;mso-wrap-distance-bottom:0pt;margin-top:0.05pt;mso-position-vertical-relative:text;margin-left:56.8pt;mso-position-horizontal-relative:text">
                <v:fill opacity="0f"/>
                <v:textbox inset="0in,0in,0in,0in">
                  <w:txbxContent>
                    <w:tbl>
                      <w:tblPr>
                        <w:tblW w:w="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ой доверенности).</w:t>
      </w:r>
    </w:p>
    <w:p>
      <w:pPr>
        <w:pStyle w:val="Normal"/>
        <w:suppressAutoHyphens w:val="true"/>
        <w:ind w:firstLine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оимость работ и порядок расчет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3.1.  Стоимость проведения исследования устанавливается сторонами в Протоколе согласования цены (Приложение № 2 к настоящему договору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3.2. Оплата производится путем перечисления стоимости работ на расчетный счет Исполнителя в течении 3-х банковских дней после предоставления Заказчику квитанции на оплату работ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В случаях, предусмотренных настоящим договором, возврат Исполнителем денежных средств осуществляется по письменному заявлению Заказчик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1. Стороны несут ответственность за неисполнение или ненадлежащее исполнение своих обязанностей по настоящему договору в соответствии с действующим законодательство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2. Стороны освобождаются от ответственности за частичное или полное невыполнение обязательств по настоящему договору, если оно явилось следствием обстоятельств непреодолимой сил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 обстоятельствами непреодолимой силы для целей настоящего договора понимаются чрезвычайные обстоятельства, которые стороны не могли предвидеть и предотвратить при данных условиях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5. Конфиденциальность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5.1. Исполнитель гарантирует Заказчику конфиденциальность исполнения работ и выводов, полученных в результате проведенного исследования, за исключением случаев, предусмотренных соответствующими статьями УПК РФ, а также пунктом 5.2. настоящего договор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 </w:t>
      </w:r>
      <w:r>
        <w:rPr>
          <w:rFonts w:eastAsia="TimesNewRomanPSMT;Times New Roman"/>
          <w:sz w:val="28"/>
          <w:szCs w:val="28"/>
        </w:rPr>
        <w:t>Заказчик дает согласие на передачу Исполнителем копии настоящего договора и приложений к нему, а также копии составленного по настоящему договору Акта экспертного исследования с приложениями и иллюстрациями, по соответствующему письменному запросу федеральных, конституционных (уставных) судов, мировых судей субъектов Российской Федерации, органов дознания, лиц, производящих дознание, следователей и руководителей следственных органов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зрешение споров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6.1. Все споры и разногласия, которые могут возникнуть из настоящего договора или в связи с ним, будут решаться путем переговоров между его сторонам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6.2. В случае если споры и разногласия не могут быть решены путем переговоров, они подлежат разрешению в судебном порядке, предусмотренном действующим законодательством Российской Федерации в Арбитражном суде г. Москвы.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зменение и расторжение договор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Все изменения и дополнения действительны лишь в том случае, если они оформлены в письменном виде и подписаны сторонами настоящего договора или полномочными представителями сторон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7.2. Заказчик имеет право досрочно расторгнуть настоящий договор в одностороннем порядке, уведомив об этом Исполнителя. В этом случае Исполнитель возвращает Заказчику уплаченную им сумму за вычетом фактически понесенных Исполнителем затрат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7.3. Исполнитель имеет право на любой стадии прекратить исполнение работ в связи с невозможностью дальнейшего проведения исследования по любым причинам. В этом случае настоящий договор расторгается досрочно при условии полного возмещения Заказчику убытков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4. Настоящий договор считается расторгнутым при наступлении события, указанного в п. 1.6. настоящего договора. В этом случае, датой расторжения настоящего договора считается дата возврата (отправки по почте) Заказчику материалов (объектов)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8. Прочие условия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8.1. Ни одна из сторон не может передать исполнение обязательств по настоящему договору третьей стороне без письменного согласия другой стороны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8.2. По вопросам, неурегулированным настоящим договором, стороны руководствуются действующим законодательство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Настоящий договор вступает в силу с момента подписания его обеими сторонами и действует до полного исполнения сторонами своих обязательств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8.3.1. Обязательства по настоящему договору считаются сторонами выполненными в полном объеме и надлежащим образом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даты подписания сторонами акта приема-сдачи выполненных работ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истечении десяти рабочих дней с даты получения Заказчиком Акта экспертного исследования, материалов (объектов) исследования и акта приема-сдачи выполненных работ, при отсутствие в указанном периоде мотивированного письменного возражения Заказчик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8.4. Настоящий договор составлен в 2-х экземплярах, по одному для каждой стороны, имеющих равную юридическую силу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8.5. Все приложения, дополнительные соглашения к настоящему договору являются его неотъемлемыми частя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 Адреса, реквизиты и подписи сторон</w:t>
      </w:r>
    </w:p>
    <w:p>
      <w:pPr>
        <w:pStyle w:val="Normal"/>
        <w:suppressAutoHyphens w:val="true"/>
        <w:rPr/>
      </w:pPr>
      <w:r>
        <w:rPr/>
        <w:t xml:space="preserve">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45"/>
      </w:tblGrid>
      <w:tr>
        <w:trPr/>
        <w:tc>
          <w:tcPr>
            <w:tcW w:w="5069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Cs/>
                <w:sz w:val="18"/>
                <w:szCs w:val="18"/>
              </w:rPr>
              <w:t>(наименование юридического лиц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Адрес: </w:t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/факс: ____________________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анковские реквизиты: ___________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Должность представителя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___________________ /________________/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БУ РФЦСЭ при Минюсте Росси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09028, г. Москва, Хохловский пер., д. 13, стр. 2 </w:t>
            </w:r>
          </w:p>
          <w:p>
            <w:pPr>
              <w:pStyle w:val="Normal"/>
              <w:suppressAutoHyphens w:val="true"/>
              <w:rPr/>
            </w:pPr>
            <w:r>
              <w:rPr/>
              <w:t>Телефон: 8 (495) 916-21-55, 637-52-66</w:t>
            </w:r>
          </w:p>
          <w:p>
            <w:pPr>
              <w:pStyle w:val="Normal"/>
              <w:suppressAutoHyphens w:val="true"/>
              <w:rPr/>
            </w:pPr>
            <w:r>
              <w:rPr/>
              <w:t>Факс 8 (495) 916-26-29, 766-90-30</w:t>
            </w:r>
          </w:p>
          <w:p>
            <w:pPr>
              <w:pStyle w:val="Normal"/>
              <w:suppressAutoHyphens w:val="true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>
                <w:rStyle w:val="21"/>
                <w:rFonts w:cs="Times New Roman"/>
              </w:rPr>
              <w:t xml:space="preserve">Получатель: </w:t>
            </w:r>
            <w:r>
              <w:rPr>
                <w:color w:val="000000"/>
                <w:lang w:bidi="ru-RU"/>
              </w:rPr>
              <w:t>УФК по г. Москве (ФБУ РФЦСЭ</w:t>
            </w:r>
          </w:p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и Минюсте России л/сч 20736Ц37040)</w:t>
            </w:r>
          </w:p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rStyle w:val="21"/>
                <w:rFonts w:cs="Times New Roman"/>
              </w:rPr>
              <w:t xml:space="preserve">ИНН </w:t>
            </w:r>
            <w:r>
              <w:rPr>
                <w:color w:val="000000"/>
                <w:lang w:bidi="ru-RU"/>
              </w:rPr>
              <w:t xml:space="preserve">7704055136 </w:t>
            </w:r>
            <w:r>
              <w:rPr>
                <w:rStyle w:val="21"/>
                <w:rFonts w:cs="Times New Roman"/>
              </w:rPr>
              <w:t xml:space="preserve">КПП </w:t>
            </w:r>
            <w:r>
              <w:rPr>
                <w:color w:val="000000"/>
                <w:lang w:bidi="ru-RU"/>
              </w:rPr>
              <w:t>770901001</w:t>
            </w:r>
          </w:p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rStyle w:val="21"/>
                <w:rFonts w:cs="Times New Roman"/>
              </w:rPr>
              <w:t xml:space="preserve">к/сч </w:t>
            </w:r>
            <w:r>
              <w:rPr>
                <w:color w:val="000000"/>
                <w:lang w:bidi="ru-RU"/>
              </w:rPr>
              <w:t>40102810545370000003</w:t>
            </w:r>
          </w:p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rStyle w:val="21"/>
                <w:rFonts w:cs="Times New Roman"/>
              </w:rPr>
              <w:t xml:space="preserve">р/сч </w:t>
            </w:r>
            <w:r>
              <w:rPr>
                <w:color w:val="000000"/>
                <w:lang w:bidi="ru-RU"/>
              </w:rPr>
              <w:t>03214643000000017300</w:t>
            </w:r>
          </w:p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У БАНКА РОССИИ ПО ЦФО//УФК ПО Г. МОСКВЕ г. Москва</w:t>
            </w:r>
          </w:p>
          <w:p>
            <w:pPr>
              <w:pStyle w:val="Normal"/>
              <w:rPr/>
            </w:pPr>
            <w:r>
              <w:rPr>
                <w:rStyle w:val="21"/>
                <w:rFonts w:cs="Times New Roman"/>
              </w:rPr>
              <w:t xml:space="preserve">БИК </w:t>
            </w:r>
            <w:r>
              <w:rPr>
                <w:color w:val="000000"/>
                <w:lang w:bidi="ru-RU"/>
              </w:rPr>
              <w:t>004525988</w:t>
            </w:r>
          </w:p>
          <w:p>
            <w:pPr>
              <w:pStyle w:val="Normal"/>
              <w:rPr/>
            </w:pPr>
            <w:r>
              <w:rPr>
                <w:rStyle w:val="21"/>
                <w:rFonts w:cs="Times New Roman"/>
              </w:rPr>
              <w:t xml:space="preserve">ОКТМО </w:t>
            </w:r>
            <w:r>
              <w:rPr>
                <w:color w:val="000000"/>
                <w:lang w:bidi="ru-RU"/>
              </w:rPr>
              <w:t>45375000</w:t>
            </w:r>
          </w:p>
          <w:p>
            <w:pPr>
              <w:pStyle w:val="Normal"/>
              <w:rPr/>
            </w:pPr>
            <w:r>
              <w:rPr>
                <w:rStyle w:val="21"/>
                <w:rFonts w:cs="Times New Roman"/>
              </w:rPr>
              <w:t xml:space="preserve">ОКПО </w:t>
            </w:r>
            <w:r>
              <w:rPr>
                <w:color w:val="000000"/>
                <w:lang w:bidi="ru-RU"/>
              </w:rPr>
              <w:t>02844624</w:t>
            </w:r>
          </w:p>
          <w:p>
            <w:pPr>
              <w:pStyle w:val="Normal"/>
              <w:rPr/>
            </w:pPr>
            <w:r>
              <w:rPr>
                <w:rStyle w:val="21"/>
                <w:rFonts w:cs="Times New Roman"/>
              </w:rPr>
              <w:t xml:space="preserve">ОГРН </w:t>
            </w:r>
            <w:r>
              <w:rPr>
                <w:color w:val="000000"/>
                <w:lang w:bidi="ru-RU"/>
              </w:rPr>
              <w:t>1027700335849</w:t>
            </w:r>
          </w:p>
          <w:p>
            <w:pPr>
              <w:pStyle w:val="Normal"/>
              <w:rPr/>
            </w:pPr>
            <w:r>
              <w:rPr>
                <w:rStyle w:val="21"/>
                <w:rFonts w:cs="Times New Roman"/>
              </w:rPr>
              <w:t xml:space="preserve">КБК </w:t>
            </w:r>
            <w:r>
              <w:rPr>
                <w:rStyle w:val="22"/>
                <w:rFonts w:cs="Times New Roman"/>
                <w:u w:val="none"/>
              </w:rPr>
              <w:t>00000000000000000130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_____________</w:t>
            </w:r>
            <w:r>
              <w:rPr>
                <w:bCs/>
                <w:u w:val="single"/>
              </w:rPr>
              <w:t xml:space="preserve">             </w:t>
            </w:r>
            <w:r>
              <w:rPr>
                <w:b/>
                <w:bCs/>
              </w:rPr>
              <w:t>/_______________/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(подпись)                    (ФИО)                                          (подпись)                    (ФИО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м.п.                                                                                 м.п.</w:t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 +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1:03:00Z</dcterms:created>
  <dc:creator>no name</dc:creator>
  <dc:description/>
  <cp:keywords/>
  <dc:language>en-US</dc:language>
  <cp:lastModifiedBy>Кирилл Юрьевич Подчуфаров</cp:lastModifiedBy>
  <cp:lastPrinted>2011-09-23T14:56:00Z</cp:lastPrinted>
  <dcterms:modified xsi:type="dcterms:W3CDTF">2020-12-31T11:03:00Z</dcterms:modified>
  <cp:revision>2</cp:revision>
  <dc:subject/>
  <dc:title>Договор №_______</dc:title>
</cp:coreProperties>
</file>